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KLASY D ( DOJAZDOW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Ulica Leśna w miejscowości Długosiodł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na działce nr 882/3 w km 0+000,00 - 0+268,00</w:t>
      </w:r>
    </w:p>
    <w:p>
      <w:pPr>
        <w:pStyle w:val="Normal"/>
        <w:ind w:left="426" w:right="-93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             </w:t>
      </w:r>
    </w:p>
    <w:p>
      <w:pPr>
        <w:pStyle w:val="Normal"/>
        <w:ind w:left="426" w:right="-9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RZEBUDOWA ULICY LEŚNEJ W DŁUGOSIOD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